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352348151"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1444431733"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1527340909"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